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796365022"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553674280"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592326943"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